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Стр-во дополнительной БКТП 1х250 в сети ТП-1708(ул.Волнистая,2) с прокладкой 2-х кабелей 3х120 до места соединения с КЛ ТП-1369(ул.Чапаева,112т)-ТП-1279(ул.Абызова) и кабелей 4х120 выводы на се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K_20/2.2.2.3</w:t>
      </w:r>
      <w:r>
        <w:rPr>
          <w:rFonts w:cs="Times New Roman" w:ascii="Times New Roman" w:hAnsi="Times New Roman"/>
          <w:color w:val="FF0000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ланируемые мероприятия предлагается выполнить с целью обеспечения выполнения разделения существующих сетей в сети ТП-1708(ул.Волнистая,2). Задачей проекта является приведение качества электроснабжения существующих потребителей в соответствие с требованиями ГОСТ 32144-2013, а также обеспечение возможности технологического присоединения новых потребителей</w:t>
        <w:tab/>
        <w:t>.</w: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Результаты реализации инвестиционного проект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инвестиционного проекта является строительство новой БКТП с силовым трансформатором мощностью 250 кВа, включение новой БКТП в городскую электрическую сеть, строительство новых кабельных выводов от БКТП на существующую ВЛ-0,4 кВ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абот:</w:t>
        <w:tab/>
      </w:r>
      <w:r>
        <w:rPr>
          <w:rFonts w:cs="Times New Roman" w:ascii="Times New Roman" w:hAnsi="Times New Roman"/>
          <w:lang w:val="en-US" w:eastAsia="en-US"/>
        </w:rPr>
        <w:t>2020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20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 Этапы реализации:</w:t>
        <w:tab/>
      </w:r>
      <w:r>
        <w:rPr/>
        <w:tab/>
        <w:tab/>
        <w:tab/>
        <w:tab/>
        <w:tab/>
      </w:r>
    </w:p>
    <w:p>
      <w:pPr>
        <w:pStyle w:val="1"/>
        <w:spacing w:before="0" w:after="0"/>
        <w:contextualSpacing/>
        <w:jc w:val="left"/>
        <w:rPr/>
      </w:pPr>
      <w:r>
        <w:rPr/>
        <w:t>Реализация инвестиционного проекта предполагается этапами:</w:t>
      </w:r>
    </w:p>
    <w:p>
      <w:pPr>
        <w:pStyle w:val="1"/>
        <w:spacing w:before="0" w:after="0"/>
        <w:ind w:left="114" w:firstLine="594"/>
        <w:contextualSpacing/>
        <w:rPr/>
      </w:pPr>
      <w:r>
        <w:rPr/>
        <w:t>-1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Предпроектная подготовка и выполнение ПИР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2-й этап: Организационный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sz w:val="20"/>
          <w:szCs w:val="20"/>
          <w:lang w:eastAsia="ru-RU"/>
        </w:rPr>
        <w:t>-</w:t>
      </w:r>
      <w:r>
        <w:rPr>
          <w:bCs/>
          <w:lang w:eastAsia="ru-RU"/>
        </w:rPr>
        <w:t>3-й этап</w:t>
      </w:r>
      <w:r>
        <w:rPr>
          <w:bCs/>
          <w:sz w:val="20"/>
          <w:szCs w:val="20"/>
          <w:lang w:eastAsia="ru-RU"/>
        </w:rPr>
        <w:t>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Сетевое строительство (реконструкция) и пусконаладочные работы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4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Испытания и ввод в эксплуатацию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/>
      </w:pPr>
      <w:r>
        <w:rPr/>
        <w:t>3.1. Технические характеристики:</w:t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9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Подстанц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ительное устрой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В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С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Н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ой трансформато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ТМГ-250/6/0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, 0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АБЛ-3х1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106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38"/>
        <w:gridCol w:w="1283"/>
        <w:gridCol w:w="1282"/>
        <w:gridCol w:w="1282"/>
        <w:gridCol w:w="1574"/>
        <w:gridCol w:w="1151"/>
      </w:tblGrid>
      <w:tr>
        <w:trPr>
          <w:trHeight w:val="9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тр-во дополнительной БКТП 1х250 в сети ТП-1708(ул.Волнистая,2) с прокладкой 2-х кабелей 3х120 до места соединения с КЛ ТП-1369(ул.Чапаева,112т)-ТП-1279(ул.Абызова) и кабелей 4х120 выводы на сет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 475,7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4,3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 713,7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 056,2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1,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>аналогичных расчетов работ на объектах, выполненных в предыдущих периодах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увеличение надёжности электроснабжения  потреб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февраль 2020 г.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0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489"/>
        <w:gridCol w:w="1051"/>
        <w:gridCol w:w="49"/>
        <w:gridCol w:w="1101"/>
        <w:gridCol w:w="1343"/>
        <w:gridCol w:w="1508"/>
        <w:gridCol w:w="1428"/>
      </w:tblGrid>
      <w:tr>
        <w:trPr>
          <w:trHeight w:val="31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(план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 выполнения работ за весь период, %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чины невыполнени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39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о               (дата)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ончание (дата)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редпроектный и проектный этап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лучение заявки на ТП 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работка и выдача ТУ 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работка проектной документаци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т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работка рабочей документаци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т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рганизационный этап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лючение договора подряда (допсоглашения к договору)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разрешительной документации для реализации СМР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н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н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вка основного оборудова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т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н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нтаж основного оборудования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усконаладочные работы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вершение строительства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Испытания и ввод в эксплуатацию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плексное опробование оборудования 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разрешения на ввод объекта в эксплуатацию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4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вод в эксплуатацию объекта сетевого строительств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густ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густ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74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 475,75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 475,75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,6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Информация о нагрузках, существующих и перспективных потребителях и обязательствах  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г. Воронеж,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  <w:lang w:val="en-US" w:eastAsia="en-US"/>
        </w:rPr>
      </w:pPr>
      <w:r>
        <w:rPr>
          <w:rFonts w:cs="Times New Roman" w:ascii="Times New Roman" w:hAnsi="Times New Roman"/>
          <w:u w:val="single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схемы</w:t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12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9:48:00Z</dcterms:created>
  <dc:creator>Иванова Е.А.</dc:creator>
  <dc:description/>
  <cp:keywords/>
  <dc:language>en-US</dc:language>
  <cp:lastModifiedBy>Просвирин М.А</cp:lastModifiedBy>
  <cp:lastPrinted>2017-02-18T11:10:00Z</cp:lastPrinted>
  <dcterms:modified xsi:type="dcterms:W3CDTF">2020-02-28T13:10:00Z</dcterms:modified>
  <cp:revision>5</cp:revision>
  <dc:subject/>
  <dc:title/>
</cp:coreProperties>
</file>